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4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 AND INTERNETS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explain the concept of ATM and describe its protocol architecture with neat diagr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frame relay congestion control in detail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Error control mechanism in detail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TCP over ATM in detail with example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Briefly explain the traffic control over ATM using ABR traffic management.</w:t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and OSPF. With neat diagram explain how this type of flooding is realized in wired network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BGP and IDRP, Multicasting with necessary diagrams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a neat diagram explain the integrated service architecture and explain its compon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RSVP? Explain how resources are handled using RSVP and data are transferred over the wired network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76</Words>
  <Characters>1009</Characters>
  <CharactersWithSpaces>118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18T04:30:00Z</cp:lastPrinted>
  <dcterms:modified xsi:type="dcterms:W3CDTF">2014-06-18T04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